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гноз </w:t>
      </w:r>
    </w:p>
    <w:p>
      <w:pPr>
        <w:pStyle w:val="Style24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циально-экономического развития</w:t>
      </w:r>
    </w:p>
    <w:p>
      <w:pPr>
        <w:pStyle w:val="Style24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ашозерского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shd w:fill="FFFFFF" w:val="clear"/>
        <w:ind w:right="-1" w:hanging="0"/>
        <w:jc w:val="center"/>
        <w:rPr>
          <w:b w:val="false"/>
          <w:b w:val="false"/>
          <w:iCs/>
          <w:szCs w:val="24"/>
        </w:rPr>
      </w:pPr>
      <w:r>
        <w:rPr>
          <w:szCs w:val="24"/>
          <w:lang w:val="en-US"/>
        </w:rPr>
        <w:t>I</w:t>
      </w:r>
      <w:r>
        <w:rPr>
          <w:szCs w:val="24"/>
        </w:rPr>
        <w:t xml:space="preserve">. </w:t>
      </w:r>
      <w:r>
        <w:rPr>
          <w:iCs/>
          <w:szCs w:val="24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сновным параметрам прогноза социально-экономического развит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шозерского сельского поселе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сновные показател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рогноза социально-экономического развития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Пашозерское сельское поселени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на 2024 год (очередной финансовый год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и плановый период 2025 - 2026 годов</w:t>
      </w:r>
      <w:r>
        <w:rPr>
          <w:b/>
          <w:bCs/>
          <w:szCs w:val="28"/>
        </w:rPr>
        <w:t xml:space="preserve">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11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30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 xml:space="preserve"> </w:t>
            </w: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оказателя</w:t>
            </w:r>
            <w:r>
              <w:rPr>
                <w:sz w:val="20"/>
              </w:rPr>
              <w:t xml:space="preserve">  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Ед. изм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Отчет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22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Оценка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23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4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Прогноз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30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20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2026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Численность населения</w:t>
            </w:r>
            <w:r>
              <w:rPr>
                <w:sz w:val="20"/>
              </w:rPr>
              <w:t xml:space="preserve"> на 1 января текущего г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38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Челове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</w:tr>
      <w:tr>
        <w:trPr/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ровень зарегистрированной безработицы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а конец го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</w:tr>
      <w:tr>
        <w:trPr/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Отгружено товаров собственного производства, выполнено работ и услуг собственными силами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26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000,0</w:t>
            </w:r>
          </w:p>
        </w:tc>
      </w:tr>
      <w:tr>
        <w:trPr/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ведено в действие жилых домов на территории ТР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Кв. метров общей площа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3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/>
                <w:sz w:val="20"/>
              </w:rPr>
              <w:t xml:space="preserve">Инвестиции в основной капитал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тыс. руб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щая оценка социально-экономической ситуаци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в Пашозерском сельском поселении за отчетный период (2022 год)</w:t>
      </w:r>
    </w:p>
    <w:p>
      <w:pPr>
        <w:pStyle w:val="Normal"/>
        <w:ind w:left="720" w:hanging="720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Население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исленность населения Пашозерского сельского поселения, с учетом итогов ВПН-2021, составила на 01.01.2022 г. 467 человек, фактически (по регистрации) – 564 человек. Число родившихся составляет 4 человека, умерших – 15 человек. Коэффициент естественной убыли составляет 23,9%. Миграционный прирост составил 9 человек (коэффициент миграционного прироста 19,5%).</w:t>
      </w:r>
    </w:p>
    <w:p>
      <w:pPr>
        <w:pStyle w:val="Heading"/>
        <w:tabs>
          <w:tab w:val="clear" w:pos="720"/>
          <w:tab w:val="left" w:pos="3900" w:leader="none"/>
        </w:tabs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о предварительной оценке, численность поселения на 01.01.2023 года составит 431 че-ловек или 94.7% к уровню 2022 года. Сокращение численности населения муниципального образования в 2023 году, по-прежнему, будет обусловлено естественной убылью населения, который составит в 2023 году 27,6 человека на 1000 населения.  В 2023 году наблюдается понижение уровня смертности; количество умерших 14 человек, что на 1 человека меньше, чем за 2022год. Показатель рождаемости на 1000 чел. населения составил 4,6 человека. Миграционный  прирост населения за 2023 год составит - 10 человек.</w:t>
      </w:r>
    </w:p>
    <w:p>
      <w:pPr>
        <w:pStyle w:val="Heading"/>
        <w:tabs>
          <w:tab w:val="clear" w:pos="720"/>
          <w:tab w:val="left" w:pos="390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2024 - 2026 гг. в поселении прогнозируется развитие демографической ситуации под влиянием сложившихся тенденций рождаемости, смертности и миграции. Сокращение числен-ности населения по-прежнему будет обусловлено старением населения и его естественной убылью.  Численность населения Пашозерского сельского поселения к концу 2025 года может снизиться на 30 человек и составить 425 человек с учетом результатов ВПН 2021 года. Миграционный процесс прогнозируется на положительном уровне 10 человек в год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ельское хозяйство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На территории поселения производственную деятельность ведут: </w:t>
      </w:r>
    </w:p>
    <w:p>
      <w:pPr>
        <w:pStyle w:val="TextBody"/>
        <w:rPr/>
      </w:pPr>
      <w:r>
        <w:rPr>
          <w:sz w:val="24"/>
          <w:szCs w:val="24"/>
        </w:rPr>
        <w:t>-  рыбоводческое хозяйство – ООО «Лапландия», которое  выращивает посадочный материал рыб. Состоит из трех участков, бригады расположены в деревнях Пашозеро, Лукино и Харагеничи. На предприятии трудоустроены 22 местных жителя. Выручка от продажи товаров, продукции, работ, услуг (за минусом налога на добавленную стоимость, акцизов и иных аналогичных обязательных платежей) по данным бухгалтерской отчетности составила 64,268,0 тыс. руб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сновные ожидания положительных результатов развития сельскохозяйственного производства связаны с расширением рыбного хозяйства ООО «Лапландия», развитием   крестьянских (фермерских) хозяйств и личных подсобных хозяйств. Специализация крестьянских (фермерских) хозяйств и личных подсобных хозяйств – молочное животноводство, птицеводство, картофелеводство, ягодные культуры.           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поддержки малых форм хозяйствования, гражданам, ведущим личное подсобное хозяйство, крестьянским (фермерским) хозяйствам Правительством выделяются субсидии на возмещение части затрат по приобретению комбикорма на содержание сельскохозяйственных животных и птиц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требительский рыно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TextBody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2022 году на территории поселения осуществляли торговлю продуктами и промышленными товарами два магазина общей площадью 60 квадратных метров. Имеется также в Пашозерской ООШ школьная столовая (площадь 38 квадратных метров) на двадцать посадочных мест.</w:t>
      </w:r>
      <w:r>
        <w:rPr>
          <w:i/>
          <w:sz w:val="24"/>
          <w:szCs w:val="24"/>
        </w:rPr>
        <w:tab/>
      </w:r>
    </w:p>
    <w:p>
      <w:pPr>
        <w:pStyle w:val="TextBodyIndent"/>
        <w:spacing w:before="0" w:after="0"/>
        <w:ind w:left="0" w:right="28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далённых населённых пунктах Лукино, Чога, Кузнецова Гора , Бирючово, Стрелково,Харагеничи, Корбеничи, Озровичи и Усть Капша  где отсутствуют магазины, осуществляется выездная торговля товарами первой необходимости.</w:t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нвестиции, развитие территори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  В соответствии с  законом Ленинградской области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   в рамках программы «Создание условий для эффективного выполнения органами местного самоуправления своих полномочий»  государственной программы Ленинградской области «Устойчивое общественное развитие в Ленинградской области»,  планом мероприятий по реализации муниципальной программы Пашозерского сельского поселения «Создание условий для эффективного выполнения органами местного самоуправления своих полномочий на территории Пашозерского сельского поселения» в 2022  году  выполнены следующие  мероприятия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емонт участков автомобильной дороги местного значения д. Кончик улица Озерная от дома №2А  до дома №16,  д .Кузнецова Гора улица Горская от д. № 4 до д. №16 на сумму 1142,0 тыс. руб.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В соответствии с  законом Ленинградской области </w:t>
      </w:r>
      <w:r>
        <w:rPr>
          <w:bCs/>
          <w:sz w:val="24"/>
          <w:szCs w:val="24"/>
        </w:rPr>
        <w:t>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</w:r>
      <w:r>
        <w:rPr>
          <w:sz w:val="24"/>
          <w:szCs w:val="24"/>
        </w:rPr>
        <w:t>, в рамках программы «Создание условий для эффективного выполнения органами местного самоуправления своих полномочий»  государственной программы Ленинградской области «Устойчивое общественное развитие в Ленинградской области»,  планом мероприятий по реализации муниципальной программы Пашозерского сельского поселения «Создание условий для эффективного выполнения органами местного самоуправления своих полномочий на территории Пашозерского сельского поселения» в 2022 году выполнены следующие мероприят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  обустройство детской площадки в д. Пашозеро, Городской мкр. на сумму 1222,5 тыс. руб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щий объем инвестиций в основной капитал за 2022 год составил 5398,0 тыс. рублей. 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фере ЖКХ в течение 2024 - 2026 гг. будет продолжаться капитальный ремонт объектов ЖКХ. В соответствии с планом реализации мероприятий по обеспечению устойчивого функционирования объектов теплоснабжения на территории Ленинградской области в рамках   подпрограммы "Энергетика Ленинградской области" государственной программы Ленинградской области "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",  планом мероприятий по реализации муниципальной программы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»  в 2024 году з</w:t>
      </w:r>
      <w:r>
        <w:rPr/>
        <w:t xml:space="preserve"> </w:t>
      </w:r>
      <w:r>
        <w:rPr>
          <w:sz w:val="24"/>
          <w:szCs w:val="24"/>
        </w:rPr>
        <w:t>запланированы следующие мероприятия:</w:t>
      </w:r>
    </w:p>
    <w:p>
      <w:pPr>
        <w:pStyle w:val="Normal"/>
        <w:ind w:firstLine="708"/>
        <w:rPr/>
      </w:pPr>
      <w:r>
        <w:rPr>
          <w:sz w:val="24"/>
          <w:szCs w:val="24"/>
        </w:rPr>
        <w:t>- Замена тепловых сетей от УТ3 до здания администрации д. Пашозеро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оответствии с  законом Ленинградской области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запланированы следующие мероприятия:</w:t>
      </w:r>
    </w:p>
    <w:p>
      <w:pPr>
        <w:pStyle w:val="Normal"/>
        <w:ind w:firstLine="708"/>
        <w:rPr/>
      </w:pPr>
      <w:r>
        <w:rPr>
          <w:sz w:val="24"/>
          <w:szCs w:val="24"/>
        </w:rPr>
        <w:t>- ремонт участка автодороги д. Кончик, ул. Озерная 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 законом Ленинградской области </w:t>
      </w:r>
      <w:r>
        <w:rPr>
          <w:bCs/>
          <w:sz w:val="24"/>
          <w:szCs w:val="24"/>
        </w:rPr>
        <w:t>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</w:r>
      <w:r>
        <w:rPr>
          <w:sz w:val="24"/>
          <w:szCs w:val="24"/>
        </w:rPr>
        <w:t>, в рамках программы «Создание условий для эффективного выполнения органами местного самоуправления своих полномочий»  запланированы следующие мероприятия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 устройство ограждения детской площадки в д. Пашозеро ул. Городской микрорайон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Трудовые ресурсы, доходы, занят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реднесписочная численность работников организаций составила в 2022 г. 24,4 человека.  Количество зарегистрированных безработных - 3 человека.</w:t>
      </w:r>
      <w:r>
        <w:rPr/>
        <w:t xml:space="preserve"> </w:t>
      </w:r>
      <w:r>
        <w:rPr>
          <w:sz w:val="24"/>
          <w:szCs w:val="24"/>
        </w:rPr>
        <w:t xml:space="preserve">Среднемесячная номинальная начисленная заработная плата в целом по муниципальному образованию составила за 2022 год – 37064,00 рублей. В 2024-2026 годах среднесписочная численность работников организаций планируется без изменений. Рост среднемесячной номинальной заработной платы в 2024- 2026 годах ожидается в размере 101,2%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firstLine="708"/>
        <w:rPr/>
      </w:pPr>
      <w:r>
        <w:rPr>
          <w:rFonts w:eastAsia="Calibri"/>
          <w:color w:val="000000"/>
          <w:sz w:val="24"/>
          <w:szCs w:val="24"/>
        </w:rPr>
        <w:t>Ввод в действие жилых домов за 1 полугодие 2022 года составил 6,6 тыс. кв. метров общей (полезной) площади. Ожидается, что объем введенного жилья в целом по году в пределах 7 тыс. кв. метров.</w:t>
      </w:r>
    </w:p>
    <w:p>
      <w:pPr>
        <w:pStyle w:val="Normal"/>
        <w:widowControl w:val="false"/>
        <w:ind w:firstLine="708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Объемы вводимого жилья в 2023 - 2025 гг. также не будут значительными и сохранятся на уровне 2022 года. Ввод жилых домов прогнозируется за счет продолжения индивидуального жилищного строительства .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left="720" w:hanging="72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  <w:t xml:space="preserve">II. Основные показатели прогноза социально-экономического развития </w:t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  <w:t>муниципального образования Ленинградской области</w:t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  <w:t>Тихвинского городского поселения</w:t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center"/>
        <w:rPr/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на 2024 - 2026 гг.  </w:t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420"/>
        <w:gridCol w:w="2080"/>
        <w:gridCol w:w="1320"/>
        <w:gridCol w:w="1580"/>
        <w:gridCol w:w="1360"/>
        <w:gridCol w:w="1300"/>
        <w:gridCol w:w="1520"/>
      </w:tblGrid>
      <w:tr>
        <w:trPr>
          <w:trHeight w:val="315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 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, раздела, показател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чет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гноз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емографические показател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(на 1 января год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4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 городско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color w:val="000000"/>
                <w:sz w:val="24"/>
                <w:szCs w:val="24"/>
              </w:rPr>
              <w:t>сельское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3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4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населения среднегодова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6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родившихся (без учета мертворожденных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умерши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ественный прирост ( -убыль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1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3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прибывши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убывших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грационный прирост (-убыль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рождаем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 на 1 тыс. чел.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коэффициент смертност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 на 1 тыс. чел.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естественного прироста (убыл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 на 1 тыс. чел.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24,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4,9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миграционного прироста (убыли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. на 1 тыс. чел.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II</w:t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ельское хозяйство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укция сельского хозяйства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268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000,0</w:t>
            </w:r>
          </w:p>
        </w:tc>
      </w:tr>
      <w:tr>
        <w:trPr>
          <w:trHeight w:val="12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к предыдущему году в действующих цена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II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оительств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дено в действие жилых домов на территории муниципального образ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. метров общей площад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од в действие объектов социально-культурной сферы за счет всех источников финансирова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бщая площадь жилых помещений, приходящаяся в среднем на одного жителя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метров общей площади на 1 чел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автодорог общего пользования местного значения (на конец год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ломет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тяженность автодорог общего пользования местного значения с твердым покрытием (на конец год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ломет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дельный вес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(на конец год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требительский рынок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оличество торговых точек (магазины, павильоны, автолавки и др.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оргового зала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. метров общей площади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оличество пунктов общественного питания (рестораны, столовые, кафе и др.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I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ести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 4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5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12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% к предыдущему году в действующих цена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ынок труда и занятость населения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безработных, зарегистрированных в органах государственной службы занятости (на конец год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ровень зарегистрированной безработицы (на конец год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личество вакансий, заявленных предприятиями, в  центры занятости населения  (на конец года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реднесписочная численность работников организаций (без внешних совместителей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48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в целом по муниципальному образованию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06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17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000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500,0</w:t>
            </w:r>
          </w:p>
        </w:tc>
      </w:tr>
      <w:tr>
        <w:trPr>
          <w:trHeight w:val="57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% к предыдущему году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Фонд начисленной заработной платы всех работников по муниципальному образованию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VII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витие социальной сферы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ровень обеспеченности (на конец года):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доступными библиотека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на 1000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реждениями культурно-досугового типа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. на 1000 на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ми образовательными учреждениям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 на 1000 детей в возрасте 1-6 л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VII</w:t>
            </w: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вестиц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вестиции в основной капитал, всего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предыдущему году  в действующих цена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лагоустройство территории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720" w:hanging="72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0pt">
    <w:name w:val="Основной текст + 10 pt"/>
    <w:qFormat/>
    <w:rPr>
      <w:b/>
      <w:bCs/>
      <w:sz w:val="20"/>
      <w:szCs w:val="20"/>
      <w:lang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BodyText2">
    <w:name w:val="Body Text 2"/>
    <w:basedOn w:val="Normal"/>
    <w:qFormat/>
    <w:pPr>
      <w:widowControl w:val="false"/>
      <w:spacing w:before="0" w:after="60"/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2">
    <w:name w:val="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5">
    <w:name w:val=" Знак Знак5 Знак Знак"/>
    <w:basedOn w:val="Normal"/>
    <w:next w:val="Heading2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46:00Z</dcterms:created>
  <dc:creator>Admin</dc:creator>
  <dc:description/>
  <cp:keywords/>
  <dc:language>en-US</dc:language>
  <cp:lastModifiedBy>Пользователь Windows</cp:lastModifiedBy>
  <cp:lastPrinted>2022-11-14T08:08:00Z</cp:lastPrinted>
  <dcterms:modified xsi:type="dcterms:W3CDTF">2023-09-29T12:39:00Z</dcterms:modified>
  <cp:revision>82</cp:revision>
  <dc:subject/>
  <dc:title>АДМИНИСТРАЦИЯ  МУНИЦИПАЛЬНОГО  ОБРАЗОВАНИЯ</dc:title>
</cp:coreProperties>
</file>