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змере расчетной величины, применяемой для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муниципальных учреждений Пашозерского сельского поселения за календарный месяц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полнение установленной нормы труда на 2023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едлагаем установить размер расчетной величины, применяемой для расчета должностных окладов, работников муниципальных учреждений Пашозерского сельского поселения за календарный месяц или за выполнение установленной нормы труда, с 1 января 2024 года – 12 265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размере индексации ежемесячного денежного вознаграждения по муниципальным должностям Пашозе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 Пашо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утвердить с 1 января  2024 года размер индексации ежемесячного денежного вознаграждения по муниципальным должностям Пашозерского сельского поселения и месячных должностных окладов муниципальных служащих и работников, замещающих должности, не являющиеся должностями муниципальной службы, Пашозерского сельского поселения, в 1,04 раз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44:00Z</dcterms:created>
  <dc:creator>ххххх</dc:creator>
  <dc:description/>
  <cp:keywords/>
  <dc:language>en-US</dc:language>
  <cp:lastModifiedBy>Ulia</cp:lastModifiedBy>
  <cp:lastPrinted>2015-11-12T12:45:00Z</cp:lastPrinted>
  <dcterms:modified xsi:type="dcterms:W3CDTF">2023-11-10T10:53:00Z</dcterms:modified>
  <cp:revision>16</cp:revision>
  <dc:subject/>
  <dc:title>Утверждена</dc:title>
</cp:coreProperties>
</file>